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  <w:lang w:val="fr-CA"/>
        </w:rPr>
      </w:pPr>
      <w:r>
        <w:rPr>
          <w:b/>
          <w:sz w:val="26"/>
          <w:szCs w:val="26"/>
          <w:u w:val="single"/>
          <w:lang w:val="fr-CA"/>
        </w:rPr>
        <w:t>Le futur simple des verbes irréguliers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fr-CA"/>
        </w:rPr>
      </w:pPr>
      <w:r>
        <w:rPr>
          <w:b/>
          <w:sz w:val="26"/>
          <w:szCs w:val="26"/>
          <w:u w:val="single"/>
          <w:lang w:val="fr-CA"/>
        </w:rPr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1. être</w:t>
        <w:tab/>
        <w:tab/>
        <w:tab/>
        <w:t>je</w:t>
        <w:tab/>
        <w:t>________________</w:t>
        <w:tab/>
        <w:tab/>
        <w:t>elles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2. faire</w:t>
        <w:tab/>
        <w:tab/>
        <w:t>tu</w:t>
        <w:tab/>
        <w:t>________________</w:t>
        <w:tab/>
        <w:tab/>
        <w:t>ils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3. avoir</w:t>
        <w:tab/>
        <w:tab/>
        <w:t>il</w:t>
        <w:tab/>
        <w:t>________________</w:t>
        <w:tab/>
        <w:tab/>
        <w:t>vous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4. aller</w:t>
        <w:tab/>
        <w:tab/>
        <w:t>elle</w:t>
        <w:tab/>
        <w:t>________________</w:t>
        <w:tab/>
        <w:tab/>
        <w:t>nous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5. vouloir</w:t>
        <w:tab/>
        <w:tab/>
        <w:t>nous</w:t>
        <w:tab/>
        <w:t>________________</w:t>
        <w:tab/>
        <w:tab/>
        <w:t>elle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6. venir</w:t>
        <w:tab/>
        <w:tab/>
        <w:t>vous</w:t>
        <w:tab/>
        <w:t>________________</w:t>
        <w:tab/>
        <w:tab/>
        <w:t>il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7. pouvoir</w:t>
        <w:tab/>
        <w:tab/>
        <w:t>ils</w:t>
        <w:tab/>
        <w:t>________________</w:t>
        <w:tab/>
        <w:tab/>
        <w:t>tu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8. voir</w:t>
        <w:tab/>
        <w:tab/>
        <w:tab/>
        <w:t>elles</w:t>
        <w:tab/>
        <w:t>________________</w:t>
        <w:tab/>
        <w:tab/>
        <w:t>je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9. devoir</w:t>
        <w:tab/>
        <w:tab/>
        <w:t>je</w:t>
        <w:tab/>
        <w:t>________________</w:t>
        <w:tab/>
        <w:tab/>
        <w:t>elles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10. envoyer</w:t>
        <w:tab/>
        <w:tab/>
        <w:t>tu</w:t>
        <w:tab/>
        <w:t>________________</w:t>
        <w:tab/>
        <w:tab/>
        <w:t>ils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11. savoir</w:t>
        <w:tab/>
        <w:tab/>
        <w:t>il</w:t>
        <w:tab/>
        <w:t>________________</w:t>
        <w:tab/>
        <w:tab/>
        <w:t>vous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12. courir</w:t>
        <w:tab/>
        <w:tab/>
        <w:t>elle</w:t>
        <w:tab/>
        <w:t>________________</w:t>
        <w:tab/>
        <w:tab/>
        <w:t>nous</w:t>
        <w:tab/>
        <w:t>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fr-CA"/>
        </w:rPr>
      </w:pPr>
      <w:r>
        <w:rPr>
          <w:b/>
          <w:sz w:val="26"/>
          <w:szCs w:val="26"/>
          <w:lang w:val="fr-CA"/>
        </w:rPr>
        <w:t>Traduisez.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1. Nous serons</w:t>
        <w:tab/>
        <w:t>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2. Vous ferez</w:t>
        <w:tab/>
        <w:tab/>
        <w:t>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3. Ils auront</w:t>
        <w:tab/>
        <w:tab/>
        <w:t>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4. J’irai</w:t>
        <w:tab/>
        <w:tab/>
        <w:t>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5. Il voudra</w:t>
        <w:tab/>
        <w:tab/>
        <w:t>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6. Elles viendront</w:t>
        <w:tab/>
        <w:t>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7. Elle pourra</w:t>
        <w:tab/>
        <w:tab/>
        <w:t>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8. Tu verras</w:t>
        <w:tab/>
        <w:tab/>
        <w:t>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9. Nous devrons</w:t>
        <w:tab/>
        <w:t>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10. J’enverrai</w:t>
        <w:tab/>
        <w:tab/>
        <w:t>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11. Vous saurez</w:t>
        <w:tab/>
        <w:t>_______________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fr-CA"/>
        </w:rPr>
        <w:t>12. Tu courras</w:t>
        <w:tab/>
        <w:t>_______________________________________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1:48:00Z</dcterms:created>
  <dc:creator>Ifer</dc:creator>
  <dc:description/>
  <cp:keywords/>
  <dc:language>en-US</dc:language>
  <cp:lastModifiedBy>Biega, Sarah</cp:lastModifiedBy>
  <dcterms:modified xsi:type="dcterms:W3CDTF">2013-12-11T21:31:00Z</dcterms:modified>
  <cp:revision>2</cp:revision>
  <dc:subject/>
  <dc:title>Le futur simple des verbes irréguliers</dc:title>
</cp:coreProperties>
</file>